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Новозыбковской 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городской администрации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Должностная инструкция</w:t>
      </w:r>
    </w:p>
    <w:p>
      <w:pPr>
        <w:pStyle w:val="Heading1"/>
        <w:rPr/>
      </w:pPr>
      <w:r>
        <w:rPr>
          <w:u w:val="none"/>
        </w:rPr>
        <w:t xml:space="preserve">главного специалиста отдела строительства,  жилищно-коммунального хозяйства и тарифно – ценовой политики  Новозыбковской </w:t>
      </w:r>
    </w:p>
    <w:p>
      <w:pPr>
        <w:pStyle w:val="Heading1"/>
        <w:rPr>
          <w:u w:val="none"/>
        </w:rPr>
      </w:pPr>
      <w:r>
        <w:rPr>
          <w:u w:val="none"/>
        </w:rPr>
        <w:t xml:space="preserve">городской администрации </w:t>
      </w:r>
    </w:p>
    <w:p>
      <w:pPr>
        <w:pStyle w:val="Normal"/>
        <w:ind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</w:rPr>
        <w:t>1.1. Главный специалист отдела строительства  и ЖКХ  назначается и освобождается от должности главой Новозыбковской городской  администрации по представлению начальника отдела и согласованию с  первым заместителем главы Новозыбковской городской администрации</w:t>
      </w:r>
      <w:r>
        <w:rPr>
          <w:sz w:val="28"/>
          <w:szCs w:val="28"/>
        </w:rPr>
        <w:t>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2. В своей деятельности главный специалист обеспечивает в пределах сферы своих полномочий поддержку конституционного строя и соблюдение Конституции Российской Федерации, реализацию Федерального и областного законодательства по местному самоуправлению, исполнение Уставов Брянской области и Новозыбковского городского округа, нормативных правовых актов органов местного самоуправл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3. В работе по реализации своих должностных обязанностей  главный специалист руководствуется федеральным, областным законодательством, нормативными правовыми актами органов местного самоуправления, регламентирующими сферу его деятельности, настоящей должностной инструкци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валификационные требования</w:t>
      </w:r>
    </w:p>
    <w:p>
      <w:pPr>
        <w:pStyle w:val="Normal"/>
        <w:ind w:firstLine="8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Главный специалист отдела строительства ЖКХ и тарифно – ценовой политики является муниципальным служащим и должен иметь высшее или среднее профессиональное образование и стаж работы по специальности не менее 3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олжностные обязанности</w:t>
      </w:r>
    </w:p>
    <w:p>
      <w:pPr>
        <w:pStyle w:val="Normal"/>
        <w:ind w:firstLine="8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1.Участвует в разработке и обеспечивает выполнение планов работы отдела.</w:t>
      </w:r>
    </w:p>
    <w:p>
      <w:pPr>
        <w:pStyle w:val="Normal"/>
        <w:ind w:firstLine="708"/>
        <w:jc w:val="both"/>
        <w:rPr/>
      </w:pPr>
      <w:r>
        <w:rPr>
          <w:sz w:val="28"/>
        </w:rPr>
        <w:t>2.2. Выполняет поручения главы Новозыбковской городской администрации, его заместителей и начальника отдела в пределах своих должностных полномочий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3. Участвует в разработке проектов постановлений и распоряжений главы городской администрации по направлениям деятельности отдела. 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4. Участвует в подготовке материалов на заседание коллегии администрации города по вопросам деятельности отдел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5. Участвует в разработке и осуществляет контроль за выполнением мероприятий плана благоустройства города.</w:t>
      </w:r>
    </w:p>
    <w:p>
      <w:pPr>
        <w:pStyle w:val="TextBodyIndent"/>
        <w:rPr/>
      </w:pPr>
      <w:r>
        <w:rPr/>
        <w:t>2.6. Участвует в обследовании санитарного состояния территории города, в том числе  состояния дорог, улиц, мостов, водопропускных сооружений, скверов, озеленения, озер, малых архитектурных форм, кладбищ, внутриквартальных территорий и других объектов благоустройств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.7. Осуществляет контроль за деятельностью жилищно-коммунальных служб и иных предприятий города по исполнению постановлений, распоряжений, поручений главы городской администрации, решений  Совета народных депутатов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8. Осуществляет контроль за состоянием уличного освещения городского округа и принимает меры по его улучшению.</w:t>
      </w:r>
    </w:p>
    <w:p>
      <w:pPr>
        <w:pStyle w:val="Normal"/>
        <w:jc w:val="both"/>
        <w:rPr/>
      </w:pPr>
      <w:r>
        <w:rPr>
          <w:sz w:val="28"/>
        </w:rPr>
        <w:tab/>
        <w:t xml:space="preserve"> 2.9.  Участвует в подготовке проекта плана благоустройства города.</w:t>
      </w:r>
    </w:p>
    <w:p>
      <w:pPr>
        <w:pStyle w:val="Normal"/>
        <w:jc w:val="both"/>
        <w:rPr/>
      </w:pPr>
      <w:r>
        <w:rPr>
          <w:sz w:val="28"/>
        </w:rPr>
        <w:tab/>
        <w:t xml:space="preserve"> 2.10. Осуществляет работу с обращениями граждан</w:t>
      </w:r>
      <w:r>
        <w:rPr>
          <w:sz w:val="28"/>
          <w:szCs w:val="28"/>
        </w:rPr>
        <w:t xml:space="preserve"> и организаций по вопросам, относящимся к сфере деятельности отдела,</w:t>
      </w:r>
      <w:r>
        <w:rPr>
          <w:color w:val="FF0000"/>
          <w:sz w:val="28"/>
        </w:rPr>
        <w:t xml:space="preserve"> </w:t>
      </w:r>
      <w:r>
        <w:rPr>
          <w:sz w:val="28"/>
        </w:rPr>
        <w:t>вносит по ним соответствующие предложения</w:t>
      </w:r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Должностные пр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Главный специалист отдела строительства  ЖКХ и тарифно – ценовой политики имеет прав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3.1. В соответствии с законами РФ  «О муниципальной службе в Российской Федерации» и   Брянской области «О муниципальной службе в Брянской области» посещать в служебных целях расположенные на территории городского округа муниципальные предприятия, учреждения и организации независимо от форм собственности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3.2. Использовать в служебных целях имеющиеся в городской администрации средства и системы связи, компьютерную и множительную технику, автотранспортные средства.</w:t>
      </w:r>
    </w:p>
    <w:p>
      <w:pPr>
        <w:pStyle w:val="2"/>
        <w:rPr/>
      </w:pPr>
      <w:r>
        <w:rPr/>
        <w:t xml:space="preserve">3.3. Привлекать, в случае необходимости, для организации проверок, обследований по вопросам деятельности отдела, специалистов  отделов городской администрации. 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тветственность</w:t>
      </w:r>
    </w:p>
    <w:p>
      <w:pPr>
        <w:pStyle w:val="Normal"/>
        <w:ind w:firstLine="8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</w:rPr>
        <w:t>Главный специалист отдела строительства ЖКХ и тарифно – ценовой политики несет</w:t>
      </w:r>
      <w:r>
        <w:rPr>
          <w:sz w:val="28"/>
          <w:szCs w:val="28"/>
        </w:rPr>
        <w:t xml:space="preserve"> дисциплинарную и иную, предусмотренную законом,  ответственность за некачественное, ненадлежащее и несвоевременное исполнение обязанностей, предусмотренных настоящей должностной инструкцией, законами «О муниципальной службе в Российской Федерации» и «О муниципальной службе в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строительства ЖКХ                                                                                            и тарифно-ценовой политики                                                     А.А. Смол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юридической работы</w:t>
      </w:r>
    </w:p>
    <w:p>
      <w:pPr>
        <w:pStyle w:val="Normal"/>
        <w:rPr/>
      </w:pPr>
      <w:r>
        <w:rPr>
          <w:sz w:val="28"/>
        </w:rPr>
        <w:t xml:space="preserve">и социально – правовых отношений                                       И.И. Шабловский                                                   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32:00Z</dcterms:created>
  <dc:creator>loki</dc:creator>
  <dc:description/>
  <cp:keywords/>
  <dc:language>en-US</dc:language>
  <cp:lastModifiedBy>Елена</cp:lastModifiedBy>
  <cp:lastPrinted>2018-11-14T14:42:00Z</cp:lastPrinted>
  <dcterms:modified xsi:type="dcterms:W3CDTF">2020-04-01T12:55:00Z</dcterms:modified>
  <cp:revision>4</cp:revision>
  <dc:subject/>
  <dc:title>Приложение  к постановлению</dc:title>
</cp:coreProperties>
</file>